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LIBERI PROFESSIONISTI E ATTIVITÀ' DI SERVIZIO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6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tbl>
      <w:tblPr>
        <w:tblW w:w="1026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9"/>
        <w:gridCol w:w="3160"/>
      </w:tblGrid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BIATI FABRIZ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C.FONDULO, 12 B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ZIA IMM.RE SONCINO S.R.L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ADRE M.ZANARDI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RIPLASTIC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O SAN MARTINO, 16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MBROGI ELVIR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PIAZZA TURCAZZANO, 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ANZULLA MICAEL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MATTEOTTI, 1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RIGONI GIANLUC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TOGLIATTI, 1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COM CAF IMPRESE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CESARE BATTISTI, 1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SILINEA S.A.S. DI BRESCIANINI E SPAD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MATTEOTTI, 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SOPADANA SERVIZI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CARLO CATTANEO, 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AUTOSCUOLA AURORA SNC DI LIVIETTI ROBERTO &amp; MICHE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S.MARTINO, 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VOGADRI MARCO/MAURIZIO/LUIGI MAR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REGINA DELLA SCALA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NCA DI CRED. COOP. DI CARAVAGGIO - BERGAMO -S.C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S.MARTINO, 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NCA MONTE DEI PASCHI DI SIENA SP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MILANO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BANCA POP. CREMONA SOC. COOP. PER AZIONI A RESPON. LIMITAT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C.FONDULO, 1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NCO DI BRESCIA SPA C/O UNIONE DI BANCHE ITALIANE SCP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RELLI MASSIMO ANDREA CAMILL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I VALERI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RNABO' ABRAM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ELVEDERE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SSI GIOVANNI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DONATORI DI SANGUE, 1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LLINI BONAVENTUR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.TINELLI, 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LLONI VINCENZ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AOLO CERUTI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LVIOLANDI MAUR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F.GALANTINO, 3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RGONZI MAURIZ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.CHIESA, 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T SEGNALETICA DI BETTONI PAOLO &amp; RADIN ROBERTO SNC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MATTEOTTI, 3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BODINI MARIT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CADUTI DELLA TERRA, 1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GGIANI COSTRUZIONI DI BOGGIANI FRANCESCO E MARIO SNC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0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SIO RICCARD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1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TTEGA ORGANARIA SNC DI CREMONESI E D'ARPIN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ORFANI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MBILLA PAOL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OTTO, 1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BRIUCCI CALOGER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ORFANI, 6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ETTI LORENZ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ERA, 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SSA DI RISPARMIO DI PARMA E PIACENZA SP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VIA REGINA DELLA SCALA, 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VALLI GIANBATTIST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ADRE M.ZANARDI, 2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NTRALZOO SNC DI FERRARI TERESIO E FIGLI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IBELLI ANTON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DELLA VALLE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LOMBI GIUSEP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QUINZANI, 25 B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LTRINI STEFAN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T. BENZI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OLANDI SERGIO MATTE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C.FONDULO, 1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DITO BERGAMASCO SP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OREFICI, 9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ISTALDI GIUSEPPE FAB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ADRE M.ZANARDI, 2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NEO ALESSANDRO CARL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PADRE M.ZANARDI, 1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'AGOSTINI VIVIAN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S.MARTINO, 1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NATI PAOL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ORFANI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E P. COSTRUZIONI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.CHIESA, 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ING SP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MATTEOTTI, 5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IL GATOS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LLA STAMPA, 1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ILMAGLIO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MARTIRI SONCINESI, 8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UROCOSTRUZIONI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DEI FIESCHI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NOTTOLI CLAUDIO ONORIN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.TINELLI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NOTTOLI ERCOLE E ZORZI FRANCESC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LLA VALLE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RARI EMANUE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ERA, 2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RARI FRANCESC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REGINA DELLA SCALA, 13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FISIOKINESITERAPIA "SANITAS" DI PROVENZI  GIANFRANCO &amp; C. SA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ROLO, 10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GLIAZZA SILV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F.GALANTINO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SA ASSICURAZIONI SA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RESCIA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USAR - GALGHI &amp; MAURI SNC DI FUSARBASSINI AGOSTINO GALGHI LUCAMARIA E MAURI ANDRE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MILANO, 2 B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LLOCCHIO MAR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CESARE BATTISTI, 1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GATTI SRL UNIPERSONA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ADRE M.ZANARDI, 1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O EDIL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A. MERIGHI, 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.F. CONSULTING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VERDI, 6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OBAL TEAM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ITTI E CUCCHI ASSICURAZIONI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RGO MANZONI, 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ERRINI ROCCO GIUSEP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FIORANO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IDATO LUIGI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OREFICI, 1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MOBILIARE GUERINO S.R.L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I VALERI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MOBILIARE SAN LORENZO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A. MERIGHI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SA SANPAOLO S.P.A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I MERCANTI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ZOLI GIN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ANTE ALIGHIERI, 1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NZANOVA GIUSEP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ORFANI, 1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NZI ANTON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QUARTIER GUELFO, 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LANZI FRANCESCO GIUSEP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MATTEOTTI, 3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NZI LEONARD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MAGGIORE, 2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VRAGHI ALBERT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S.MARTINO, 1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INARDI SERVIZI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.CHIESA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ARA GIUSEP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MARTIRI SONCINESI, 9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DIA E ROTA S.N.C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1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ENTI ANTON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REGINA DELLA SCALA, 6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ARINI MARCO &amp; C. SNC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ELVEDERE, 4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ONI MAURIZ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NINI CLAR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I GUARGUANTI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CHELETTI MAR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LLE CHIODERE, 2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MBRINI PIER ANGEL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ERA, 2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O GIOVANNI GABRIE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F.GALANTINO, 5 B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O MASSIM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ONI VITTOR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ERA, 39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GHERBON LUC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F.LLI SCANZI, 1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NSOLOCASA SAS DI PEDRINI ANDREA &amp; C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ADRE M.ZANARDI, 2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SOTTI GIOVANN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26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MG COSTRUZIONI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S.ANTONIO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GLIARDI PAOL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I VALERI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LOSCHI ROBERT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.TINELLI, 1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DRETTI FRANCESC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.CHIESA, 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DRINI ALESSANDR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1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DRONI ACHIL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ON STURZO, 2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SATI NICOL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ERA, 7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ZZOCHERI EMANUE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G.MATTEOTTI, 47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STE ITALIANE S.P.A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FIORANO, 1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ZZALI ANGEL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I FIESCHI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ZZI CHRISTI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RESCIA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MOLI BRUN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RINO, 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LG COSTRUZIONI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R.DE'STAULIS, 20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CCATAGLIATA GIUSEP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QUARTIER GUELFO, 16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NGALETTI SILV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DELLA VALLE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CHI IMMOBILIARE S.A.S. DI SECCHI PIETRO E C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ERA, 36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.EL.DA.CON. S.A.S. DI PAOLA RAIMONDI E C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ELFANTI, 2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VALLI DEMIS GABRIE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XXV APRILE, 54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. MARTINO FISIOKINESITERAPIA DI PROVENZI GIANFRANCO &amp; C.SA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VIA BROLO, 12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NCINO SVILUPPO SU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LL'ARTIGIANATO, 10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IO CONCESA EREDI DI CONCESA GIAMMARIO E FRANCESC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UGLIELMO MARCONI, 9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IO TECNICO ASSOCIATO DI GEOM. PASOLINI RICCARDO E GEOM. BISSOLATI MASSIM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SERA, 39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T.C.S. 34 ASSICURAZIONI SNC - AGENZA GENERALE INA ASSITALIA DI CREM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MATTEOTTI, 29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ARDEAENGINEERING SR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G.MATTEOTTI, 47 A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NINELLI ASSICURAZIONI C. E C. SA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BORGO MATTINA, 2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RRIANI GIANNI DI TORRIANI ALESSANDRO E VINCENZO SNC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.STAZZI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TREVISI GIUSEP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DELLA STAMPA, 1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ILATI EMILIAN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IV NOVEMBRE, 18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ILATI NATALIN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EINSTEIN, 1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CARENGHI ANNA MAR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TRANSITO DEI MERCANTI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DRIETTI ELENA MAR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AZZA TURCAZZANO, 3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I GIAN PIETR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LE DON G.MINZONI, 17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/>
            </w:pPr>
            <w:r>
              <w:rPr>
                <w:rFonts w:cs="Trebuchet MS" w:ascii="Trebuchet MS" w:hAnsi="Trebuchet MS"/>
              </w:rPr>
              <w:t>ZANARDI CLAUDIO E FIORI ANNALIS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LANFRANCO, 5</w:t>
            </w:r>
          </w:p>
        </w:tc>
      </w:tr>
      <w:tr>
        <w:trPr>
          <w:trHeight w:val="255" w:hRule="atLeast"/>
        </w:trPr>
        <w:tc>
          <w:tcPr>
            <w:tcW w:w="7109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CCOTTI ASSICURAZIONI DI LUCA E C. SA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essunaspaziatur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ADRE M.ZANARDI, 26</w:t>
            </w:r>
          </w:p>
        </w:tc>
      </w:tr>
    </w:tbl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5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21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4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28:00Z</dcterms:created>
  <dc:creator>MatteoMonge</dc:creator>
  <dc:description/>
  <cp:keywords/>
  <dc:language>en-US</dc:language>
  <cp:lastModifiedBy>Lorenzo Nicolini</cp:lastModifiedBy>
  <cp:lastPrinted>2013-01-03T16:21:00Z</cp:lastPrinted>
  <dcterms:modified xsi:type="dcterms:W3CDTF">2022-01-25T17:40:00Z</dcterms:modified>
  <cp:revision>6</cp:revision>
  <dc:subject/>
  <dc:title>Comune di Soncino                                        Piano di Emergenza Comunale</dc:title>
</cp:coreProperties>
</file>